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31"/>
          <w:i w:val="false"/>
        </w:rPr>
        <w:t>Вопросы</w:t>
      </w:r>
    </w:p>
    <w:p>
      <w:pPr>
        <w:pStyle w:val="Normal"/>
        <w:rPr>
          <w:rStyle w:val="Fontstyle31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«О </w:t>
      </w:r>
      <w:r>
        <w:rPr>
          <w:rStyle w:val="Fontstyle01"/>
          <w:b w:val="false"/>
          <w:i w:val="false"/>
        </w:rPr>
        <w:t>безопасности дорожного движени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движением общественного транспорт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повышается привлекательность общественного транс</w:t>
        <w:softHyphen/>
        <w:t>порта по сравнению с индивидуаль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Условия,  обеспечивающие приоритетный пропуск общественного транспор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новные принципы выбора маршрута при перевозке опасных грузов. Согласование маршрута при перевозке опасных груз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Требования,  предъявляемые к транспортных средствам и водителям при перевозке опасных груз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Управление движением при ограниченной видим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реверсивным движен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движением на железнодорожных переезд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движением в местах производства рабо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движением в темное время суто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движением в зимних услов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Управление движением в горной мест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правление движением на перекрестках и площадях, имеющих сложную планиров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ификация железнодорожных переез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Порядок открытия новых переезд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ДД в тонне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ДД на переез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ДД в темное время су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движения общественного 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движения в местах производства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Условия движения в зимни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Условия движения в горной мес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Условия движения в тонне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Условия движения на мостах и путепровод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Движение транспортных средств на нерегулируемом перекрес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Движение транспортных средств на регулируемом перекрес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Движение транспортных средств на кольцевых пересеч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е движением специализированных колон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истемы предупреждения и устранения ДТП.</w:t>
      </w:r>
    </w:p>
    <w:p>
      <w:pPr>
        <w:pStyle w:val="Normal"/>
        <w:widowControl w:val="false"/>
        <w:autoSpaceDE w:val="false"/>
        <w:ind w:left="720" w:hanging="0"/>
        <w:jc w:val="both"/>
        <w:rPr>
          <w:rStyle w:val="Fontstyle11"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7:00Z</dcterms:created>
  <dc:creator>Сергей</dc:creator>
  <dc:description/>
  <cp:keywords/>
  <dc:language>en-US</dc:language>
  <cp:lastModifiedBy>Сергей</cp:lastModifiedBy>
  <dcterms:modified xsi:type="dcterms:W3CDTF">2024-09-12T05:27:00Z</dcterms:modified>
  <cp:revision>9</cp:revision>
  <dc:subject/>
  <dc:title>1</dc:title>
</cp:coreProperties>
</file>